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ов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РАЗДЕЛАМ И ПОДРАЗДЕЛАМ, ЦЕЛЕВЫМ СТАТЬЯМ (МУНИЦИПАЛЬНЫМ ПРОГРАММАМ БЮДЖЕТА  СЕЛЬСКОГО ПОСЕЛЕНИЯ СТУДЕНСКИЙ  СЕЛЬСОВЕТ УСМАНСКОГО МУНИЦИПАЛЬНОГО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rPr>
          <w:b/>
          <w:b/>
          <w:sz w:val="24"/>
        </w:rPr>
      </w:pPr>
      <w:r>
        <w:rPr>
          <w:b/>
          <w:sz w:val="24"/>
        </w:rPr>
        <w:t xml:space="preserve">РАЙОНА ЛИПЕЦКОЙ ОБЛАСТИ РОССИЙСКОЙ ФЕДЕРАЦИИ И НЕПРОГРАМ НАПРАВЛЕНИЯМ ДЕЯТЕЛЬНОСТИ) И ГРУППАМ ВИДОВ РАСХОДОВ КЛАССИФИКАЦИИ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rPr>
          <w:b/>
          <w:b/>
          <w:sz w:val="24"/>
        </w:rPr>
      </w:pPr>
      <w:r>
        <w:rPr>
          <w:b/>
          <w:sz w:val="24"/>
        </w:rPr>
        <w:t>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87"/>
        <w:gridCol w:w="914"/>
        <w:gridCol w:w="1701"/>
        <w:gridCol w:w="1165"/>
        <w:gridCol w:w="1670"/>
        <w:gridCol w:w="1107"/>
        <w:gridCol w:w="5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тать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</w:t>
            </w: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8 814 </w:t>
            </w:r>
            <w:r>
              <w:rPr>
                <w:b/>
                <w:sz w:val="24"/>
              </w:rPr>
              <w:t>235,9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814 235,9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7 159,5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7 159,5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деятельности органов местного самоуправления сельск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7 159,5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7 159,5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7 159,5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08 931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поселения </w:t>
            </w:r>
            <w:r>
              <w:rPr>
                <w:spacing w:val="-2"/>
                <w:sz w:val="24"/>
              </w:rPr>
              <w:t xml:space="preserve">Студ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Студенский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>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108 931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Студенский сельсовет»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08 931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08 931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 352,8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 207,4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9 207,4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145,3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145,3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00 578,9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выплаты персоналу государственных(муниципальных) органов,за исключением фонда оплаты тру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4 667,7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 278,2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сельского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селения Студенский сельсовет «Устойчивое развитие сельской террито-рии сельского поселения  Студенский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-ности деятельности органов местного самоуправления сельского поселения  Студенский сельсовет»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органов местного самоуправления сельского поселени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 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8 11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 11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 11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 11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 984,5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</w:t>
            </w:r>
          </w:p>
          <w:p>
            <w:pPr>
              <w:pStyle w:val="Footer"/>
              <w:rPr/>
            </w:pPr>
            <w:r>
              <w:rPr>
                <w:lang w:val="ru-RU" w:eastAsia="ru-RU"/>
              </w:rPr>
              <w:t xml:space="preserve">поселения Студенский сельсовет «Устойчивое развитие сельской территории сельского поселения  Студенски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 984,5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Повышение эффектив-ности деятельности органов местного самоуправления сельского поселения  Студенский сельсовет»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 302,3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ятельности органов местного самоуправления сельского поселения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 xml:space="preserve">Студ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 302,3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10 ,6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10 ,6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"Увековечение памяти погибших при защите Отечества на 2019 - 2024 годы" за счет средств резервного фонда Правительства Российской Федерац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3 02 </w:t>
            </w:r>
            <w:r>
              <w:rPr>
                <w:sz w:val="24"/>
                <w:lang w:val="en-US"/>
              </w:rPr>
              <w:t>L299F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 971,5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, услуг в целях капитального ремонта госу-дарственного (муниципального) имуще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2 L299F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 971,5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Студенский</w:t>
            </w:r>
            <w:r>
              <w:rPr>
                <w:sz w:val="24"/>
              </w:rPr>
              <w:t xml:space="preserve">  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 291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 291,7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710,6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сель-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 710,6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 710,6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обилизационная и вневойскова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5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5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5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 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4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8 296,2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8 296,2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</w:t>
            </w:r>
          </w:p>
          <w:p>
            <w:pPr>
              <w:pStyle w:val="Footer"/>
              <w:rPr/>
            </w:pPr>
            <w:r>
              <w:rPr>
                <w:lang w:val="ru-RU" w:eastAsia="ru-RU"/>
              </w:rPr>
              <w:t xml:space="preserve">поселения Студенский сельсовет «Устойчивое развитие сельской территории сельского поселения  Студенски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8 296,2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инфраструк-туры и повышение уровня благоустройства на территории сельского поселения Студенский 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8 296,2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8 296,2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8 296,2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8 296,2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65 484,0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65 484,0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</w:t>
            </w:r>
          </w:p>
          <w:p>
            <w:pPr>
              <w:pStyle w:val="Footer"/>
              <w:rPr/>
            </w:pPr>
            <w:r>
              <w:rPr>
                <w:lang w:val="ru-RU" w:eastAsia="ru-RU"/>
              </w:rPr>
              <w:t xml:space="preserve">поселения Студенский сельсовет «Устойчивое развитие сельской территории сельского поселения  Студенски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65 484,0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65 484,0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950 737,8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950 737,8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950 737,8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0000</w:t>
            </w:r>
            <w:r>
              <w:rPr>
                <w:sz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 746,2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99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 746,2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99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 746,2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93 599,7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3 599,7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оселения Студенский сельсовет «Устойчивое развитие сельской территории сельского поселения  Студенск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93 599,7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Развитие социальной сферы в сельском поселении  Студен-ский сельсовет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993 599,76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993 599,76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 0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оставление субсидий муниципальным бюджетным, автономным учреждениям и иным некоммерческим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рганизация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 0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91 599,7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оставление субсидий муниципальным бюджетным, автономным учреждениям и иным некоммерческим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рганизация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91 599,7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 032,4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 032,4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оселения Студенский сельсовет «Устойчивое развитие сельской территории сельского поселения  Студенский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 032,4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одпрограмма «Повышение эффектив-ности деятельности органов местного самоуправления сельского поселения  Студенский сельсовет»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8 032,4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циальная поддержка отдельных категор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аждан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8 032,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Студенский 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8 032,4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8 032,4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 637,6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637,6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селения Студенский сельсовет «Устойчивое развитие сельской 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рритории сельского поселения  </w:t>
            </w:r>
          </w:p>
          <w:p>
            <w:pPr>
              <w:pStyle w:val="Footer"/>
              <w:rPr/>
            </w:pPr>
            <w:r>
              <w:rPr>
                <w:lang w:val="ru-RU" w:eastAsia="ru-RU"/>
              </w:rPr>
              <w:t>Студенский сельсовет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637,6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637,6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637,6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Студенски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637,6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637,6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35:00Z</dcterms:created>
  <dc:creator>User</dc:creator>
  <dc:description/>
  <cp:keywords/>
  <dc:language>en-US</dc:language>
  <cp:lastModifiedBy>User</cp:lastModifiedBy>
  <cp:lastPrinted>2020-09-09T15:36:00Z</cp:lastPrinted>
  <dcterms:modified xsi:type="dcterms:W3CDTF">2021-02-20T05:08:00Z</dcterms:modified>
  <cp:revision>46</cp:revision>
  <dc:subject/>
  <dc:title>РЕШЕНИЕ</dc:title>
</cp:coreProperties>
</file>